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омера вариантов заданий по дисциплине</w:t>
      </w:r>
    </w:p>
    <w:p>
      <w:pPr>
        <w:pStyle w:val="Normal"/>
        <w:rPr/>
      </w:pPr>
      <w:r>
        <w:rPr/>
        <w:t>«Компиляторы и методы трансля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СИБ-731-З-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нисимов Тимофей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узин Антон Олег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всянкин Артём Олег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ищук Владимир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зутов Анатолий Евген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ремеленко Сергей Бор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афинцева Дарья 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кутьев Александр 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ёдоров Андре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Шулаева Ольг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Юрченко Антон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ИБ-</w:t>
      </w:r>
      <w:r>
        <w:rPr>
          <w:lang w:val="en-US"/>
        </w:rPr>
        <w:t>841</w:t>
      </w:r>
      <w:r>
        <w:rPr/>
        <w:t>-ЗИ-01</w:t>
      </w:r>
    </w:p>
    <w:p>
      <w:pPr>
        <w:pStyle w:val="Normal"/>
        <w:rPr/>
      </w:pPr>
      <w:r>
        <w:rPr/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гапов Никита Дмитр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обров Дмитрий Евген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аниленко Данил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анилов Юрий 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овалова Светлана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льмаметов Ильнар Шам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арионов Федор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ргачев Лев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розов Иван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скалев Кирилл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улюков Тимур Тимирх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адчий Юрий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вленко Михаил Олег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нтелеев Олег Вита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номарев Юри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манов Георгий Арк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мирнов Артем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ыресин Олег Евген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уранов Дмитрий Евген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тегенов Жанат Асе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миных Никола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репанов Роман Вади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собие"/>
    <w:basedOn w:val="TextBody"/>
    <w:qFormat/>
    <w:pPr>
      <w:spacing w:lineRule="auto" w:line="360" w:before="0" w:after="0"/>
      <w:ind w:firstLine="709"/>
      <w:jc w:val="both"/>
    </w:pPr>
    <w:rPr>
      <w:color w:val="000000"/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38:00Z</dcterms:created>
  <dc:creator>ACER</dc:creator>
  <dc:description/>
  <cp:keywords/>
  <dc:language>en-US</dc:language>
  <cp:lastModifiedBy>Windows User</cp:lastModifiedBy>
  <dcterms:modified xsi:type="dcterms:W3CDTF">2021-06-01T02:41:00Z</dcterms:modified>
  <cp:revision>5</cp:revision>
  <dc:subject/>
  <dc:title>Номера вариантов заданий по дисциплине</dc:title>
</cp:coreProperties>
</file>