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оды Хемминга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http://all-ht.ru/inf/systems/p_0_14.html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д Хемминга – это блочный код, позволяющий исправлять одиночные и фиксировать двойные ошибки, разработанный Ричардом Хеммингом в сороковых годах прошлого столетия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 время он работал в лаборатории Белла на электромеханической счетной машине Bell Model V. Ввод данных в эту машину осуществлялся с помощью перфокарт. Это была самая ненадежная часть вычислительной машины. Перфокарты часто считывались неправильно. Исправление и обнаружение ошибок ввода данных отнимало огромное количество времени, а пропущенные ошибки могли привести к неверным результатам работы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ая застраховаться от возможных сбоев и ускорить процесс обработки данных, Хемминг много работал над построением эффективных алгоритмов, позволяющих быстро обнаруживать и исправлять ошибки, и в 1950 г. опубликовал способ кодирования, являющийся одним из самых известных на сегодняшний день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я кодов Хемминга заключается в разбиении данных на блоки фиксированной длины и вводе в эти блоки контрольных бит, дополняющих до четности несколько пересекающихся групп, охватывающих все биты блока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чард Хемминг рассчитал минимальное количество проверочных бит, позволяющих однозначно исправлять однократные ошибки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длина информационного блока, который требуется закодировать - m бит. Количество контрольных бит, используемых для его кодирования, – k, то закодированный блок будет иметь длину: n = m+k бит. Для каждого блока такой длины возможны n различных комбинаций, содержащих ошибку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для каждого передаваемого информационного блока может существовать n–блоков, содержащих однократную ошибку, и один блок - без ошибок. Следовательно, максимальное количество различных закодированных блоков, содержащих не больше одной ошибки, будет: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4224"/>
      </w:tblGrid>
      <w:tr>
        <w:trPr/>
        <w:tc>
          <w:tcPr>
            <w:tcW w:w="623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perscript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(n+1)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де n = m+k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количество различных исходных информационных блоков длиной 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2438400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для информационных данных длиной m подобрать такое количество контрольных бит k, что максимально возможное количество различных последовательностей длиной m+k будет больше или равно максимальному количеству различных закодированных информационных блоков, содержащих не больше одной ошибки, то точно можно утверждать, что существует такой метод кодирования информационных данных с помощью k контрольных бит, который гарантирует исправление однократной ошибки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овательно, минимальное количество контрольных бит, необходимых для исправления однократной ошибки, определяется из равенства: 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perscript"/>
          <w:lang w:eastAsia="ru-RU"/>
        </w:rPr>
        <w:t>m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* (n+1)=2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perscript"/>
          <w:lang w:eastAsia="ru-RU"/>
        </w:rPr>
        <w:t>n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n = m + k, получаем: 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k=2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perscript"/>
          <w:lang w:eastAsia="ru-RU"/>
        </w:rPr>
        <w:t>k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– m – 1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как количество бит должно быть целым числом, то k, вычисленное с помощью этого уравнения, необходимо округлить до ближайшего большего целого числа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информационных данных длиной 7 необходимо 4 контрольных бита, чтобы обеспечить исправление однократных ошибок, а для данных длинной 128 бит необходимо 8 контрольных бит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 определить минимальное количество контрольных бит, необходимых для исправления ошибки. Необходимо разработать алгоритм проверки данных с помощью этих контрольных разрядов. Ричард Хемминг предложил следующий алгоритм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иты, порядковые номера которых являются степенью двойки, – это контрольные разряды. То есть если порядковый номер бита обозначить символом ‘n’, то для контрольных бит должно быть справедливо равенство: n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 где к – любое положительное целое число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для закодированной последовательности длиной 13 бит проверочными будут: 1, 2, 4 и 8 биты, так как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8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выбранный, таким образом, контрольный бит будет проверять определенную группу бит, т.е. в контрольный бит будет записана сумма по модулю два всех битов группы (дополнение до четного количества единиц), которую он проверяет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определить какими контрольными битами контролируют бит, необходимо разложить его порядковый номер по степени 2. Таким образом, девятый бит будет контролироваться битами 1 и 8, так как 9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8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им пример кодирования бинарной последовательности данных, состоящей из семи элементов: 1001101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им необходимое количество контрольных разрядов. Расчет будем вести по формуле: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k = 2</w:t>
      </w:r>
      <w:r>
        <w:rPr>
          <w:rFonts w:eastAsia="Times New Roman" w:cs="Times New Roman" w:ascii="Times New Roman" w:hAnsi="Times New Roman"/>
          <w:sz w:val="40"/>
          <w:szCs w:val="40"/>
          <w:vertAlign w:val="superscript"/>
          <w:lang w:eastAsia="ru-RU"/>
        </w:rPr>
        <w:t>k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– m – 1,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k – количество контрольных разрядов, m – количество инф. разрядов. Так как количество бит должно быть целым числом, то k, вычисленное с помощью этого уравнения, необходимо округлить до ближайшего большего целого числа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 расчета приведен ниже: 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4"/>
      </w:tblGrid>
      <w:tr>
        <w:trPr/>
        <w:tc>
          <w:tcPr>
            <w:tcW w:w="348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>K=3 =&gt;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>3 &gt; 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per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 xml:space="preserve"> – 8 = 0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>K=4 =&gt;</w:t>
            </w:r>
          </w:p>
        </w:tc>
        <w:tc>
          <w:tcPr>
            <w:tcW w:w="3484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>4 &lt; 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vertAlign w:val="super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en-US" w:eastAsia="ru-RU"/>
              </w:rPr>
              <w:t xml:space="preserve"> – 8 = 8</w:t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число контрольных бит - 4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ределим расположение проверочных бит в результирующей закодированной последовательности. Обозначим информационные биты символом И, а контрольные биты символом П. Индекс около этих символов будет означать их порядковый номер в закодированной последовательности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ые биты будут занимать четыре позиции с порядковыми номерами, равными степени двойки: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&gt; 1,2,4,8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ение информационных и контрольных бит в результирующей последовательности будет следующим: </w:t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8"/>
        <w:gridCol w:w="949"/>
        <w:gridCol w:w="950"/>
        <w:gridCol w:w="949"/>
        <w:gridCol w:w="950"/>
        <w:gridCol w:w="951"/>
        <w:gridCol w:w="950"/>
        <w:gridCol w:w="951"/>
        <w:gridCol w:w="950"/>
        <w:gridCol w:w="96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лось определить значения проверочных бит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пределим, какие группы контролируют проверочные биты. Для этого разложим порядковые номера информационных бит по степени двойки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2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ольными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4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ольными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 + 4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ольными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2 + 4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.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8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ольными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 + 8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ольными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1 =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2 + 8 =&gt; Инф.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яется контр. битам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считаем значения контрольных бит. Для этого определим группы для всех контрольных бит, просуммируем их по модулю два, а результат запишем в соответствующие контрольные биты (дополним группы до четности единиц):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0 + 1 + 1 + 1 =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1 + 0 + 1 + 0 + 1 = 1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 + 0 + 1 = 1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0 + 1 =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закодированная последовательность будет иметь следующий вид: </w:t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8"/>
        <w:gridCol w:w="949"/>
        <w:gridCol w:w="950"/>
        <w:gridCol w:w="949"/>
        <w:gridCol w:w="950"/>
        <w:gridCol w:w="951"/>
        <w:gridCol w:w="950"/>
        <w:gridCol w:w="951"/>
        <w:gridCol w:w="950"/>
        <w:gridCol w:w="96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eastAsia="ru-RU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и приеме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 + 1 + 0 + 1 + 1 +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1 + 0 + 1 + 0 +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0 + 0 +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≡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 + 1 + 0 +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при проверке нулей подтверждает правильность приема сообщения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сть при передаче И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 1 ???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рим на четность единиц все груп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ы, контролируемые проверочными разрядами: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 + 1 + 0 + 1 + 1 + 1 = 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1 + 1 + 1 + 0 + 1 =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 + 0 + 1 + 1 =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 + 1 + 0 + 1 = 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проверка четности единиц не прошла для групп контрольных битов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ошибка содержится в битах, принадлежащих этим группам. Алгоритм Хемминга позволяет исправлять только одну ошибку, поэтому будем искать неисправность, исходя из предположения, что могла произойти только одна ошибка. Если это предположение - неверно, то все попытки исправить данные только привнесут дополнительные искажения информации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если ошибка была только одна, то она должна быть в одном из битов, принадлежащих обеим группам. Это биты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уточнить, в каком именно бите произошла ошибка, обратимся к группам, в которых проверка на четность прошла успешно, а, следовательно, в этих группах все биты - корректны. Как видите, к одной из исправных групп принадлежит бит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, следовательно, он верен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чевидно, что ошибка произошла в бите 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, инвертировав его значение, мы восстановим принятые данные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доработать описанный выше алгоритм, и сделать так, чтобы он не только исправлял однократные ошибки, но и фиксировал двойные. Для этого, после того, как информационные данные закодированы, к полученному коду приписывается еще один разряд, дополняющий его до четности единиц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редположить, что количество ошибок - не более двух, то: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нные верны, если во всех контрольных группах количество единиц - четное, и общее количество единиц - тоже четное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изошла однократная ошибка, если в некоторых контрольных группах количество единиц - нечетное, и общее количество единиц - нечетное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шибка в дополнительном контрольном разряде, если во всех контрольных группах количество единиц - четное, а общее количество единиц - нечетное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войная ошибка, если в некоторых контрольных группах количество единиц - нечетное, а общее количество единиц - четное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видите, алгоритм коррекции ошибок Хемминга - достаточно прост и надежен. При этом эффективность кода растет при увеличении информационных блоков. Так, для кодирования 7 бит данных избыточность составляет чуть больше 57%, для кодирования 256 бит избыточность будет 3.5%, а для 1024 – 1%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горитм кодирования Хэмминга - очень популярен и позволяет значительно повысить надежность передачи и хранения информации. Особенно, он выгоден при кодировании больших блоков данных. Существует большое количество различных способов реализации этого алгоритма. </w:t>
      </w:r>
    </w:p>
    <w:sectPr>
      <w:footerReference w:type="default" r:id="rId3"/>
      <w:type w:val="nextPage"/>
      <w:pgSz w:w="11906" w:h="16838"/>
      <w:pgMar w:left="720" w:right="720" w:gutter="0" w:header="0" w:top="720" w:footer="552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9:29:00Z</dcterms:created>
  <dc:creator>Grigha</dc:creator>
  <dc:description/>
  <dc:language>en-US</dc:language>
  <cp:lastModifiedBy>Grigha</cp:lastModifiedBy>
  <dcterms:modified xsi:type="dcterms:W3CDTF">2019-10-2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