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раллельные вычисле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атериалы (презентации лекций, книги в электронном виде), кроме тех, которые размещены в папке с заданием, есть в группе "Параллельные вычисления"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szCs w:val="24"/>
            <w:u w:val="single"/>
            <w:lang w:eastAsia="ru-RU"/>
          </w:rPr>
          <w:t>https://vk.com/club193896538.,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ам же ссылка на конференцию zoom. Для экзамена обязательно выполнить и сдать лабораторные 1 и 2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кции будут прочитаны преподавателем, согласно расписанию, то есть 8 декабря в 11.30. Просьба ко всем присоединиться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lub193896538.,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3:46:00Z</dcterms:created>
  <dc:creator>lavrova</dc:creator>
  <dc:description/>
  <cp:keywords/>
  <dc:language>en-US</dc:language>
  <cp:lastModifiedBy>Александр Кабанов</cp:lastModifiedBy>
  <dcterms:modified xsi:type="dcterms:W3CDTF">2020-12-04T16:34:00Z</dcterms:modified>
  <cp:revision>16</cp:revision>
  <dc:subject/>
  <dc:title/>
</cp:coreProperties>
</file>