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     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eastAsia="SFRM1095;MS Mincho" w:cs="Times New Roman"/>
          <w:sz w:val="24"/>
        </w:rPr>
      </w:pPr>
      <w:r>
        <w:rPr>
          <w:rFonts w:eastAsia="SFRM1095;MS Mincho"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</w:t>
      </w:r>
      <w:r>
        <w:rPr>
          <w:rFonts w:eastAsia="SFRM1095;MS Mincho" w:cs="SFRM1095;MS Mincho" w:ascii="Times New Roman" w:hAnsi="Times New Roman"/>
          <w:sz w:val="24"/>
        </w:rPr>
        <w:t>Задачи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.Напишите программу, в которой определено только два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процесса. В одном из них осуществляется генерация слу-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чайных чисел, количество которых задает пользователь.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Второй процесс получает эти числа, складывает их, посы-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лает результат в первый процесс. Результат выводится на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экран.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Напишите программу, которая рассылает данные от про-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цесса с номером 0 всем другим процессам по конвейеру.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Это означает, что процесс i должен принять данные от i –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1 и послать их процессу i + 1, и так до тех пор, пока не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будет достигнут последний процесс. Процесс с номером 0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читает данные (целые) от пользователя, пока не будет вве-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дено отрицательное целое число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SFRM1095;MS Mincho" w:cs="SFRM1095;MS Mincho" w:ascii="Times New Roman" w:hAnsi="Times New Roman"/>
          <w:sz w:val="24"/>
        </w:rPr>
        <w:t>Напишите программу, которая проверяет, в каком поряд-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ке осуществляется передача сообщений. Для этого мож-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но допустить, что все процессы, за исключением процесса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0, посылают 100 сообщений процессу 0. Пусть процесс 0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распечатывает сообщения в порядке их приема, используя</w:t>
      </w:r>
    </w:p>
    <w:p>
      <w:pPr>
        <w:pStyle w:val="Normal"/>
        <w:autoSpaceDE w:val="false"/>
        <w:rPr/>
      </w:pPr>
      <w:r>
        <w:rPr>
          <w:rFonts w:eastAsia="SFRM1095;MS Mincho" w:cs="SFRM1095;MS Mincho" w:ascii="Times New Roman" w:hAnsi="Times New Roman"/>
          <w:sz w:val="24"/>
          <w:lang w:val="en-US"/>
        </w:rPr>
        <w:t xml:space="preserve">MPI_ANY_SOURCE </w:t>
      </w:r>
      <w:r>
        <w:rPr>
          <w:rFonts w:eastAsia="SFRM1095;MS Mincho" w:cs="SFRM1095;MS Mincho" w:ascii="Times New Roman" w:hAnsi="Times New Roman"/>
          <w:sz w:val="24"/>
        </w:rPr>
        <w:t>и</w:t>
      </w:r>
      <w:r>
        <w:rPr>
          <w:rFonts w:eastAsia="SFRM1095;MS Mincho" w:cs="SFRM1095;MS Mincho" w:ascii="Times New Roman" w:hAnsi="Times New Roman"/>
          <w:sz w:val="24"/>
          <w:lang w:val="en-US"/>
        </w:rPr>
        <w:t xml:space="preserve"> MPI_ANY_TAG </w:t>
      </w:r>
      <w:r>
        <w:rPr>
          <w:rFonts w:eastAsia="SFRM1095;MS Mincho" w:cs="SFRM1095;MS Mincho" w:ascii="Times New Roman" w:hAnsi="Times New Roman"/>
          <w:sz w:val="24"/>
        </w:rPr>
        <w:t>в</w:t>
      </w:r>
      <w:r>
        <w:rPr>
          <w:rFonts w:eastAsia="SFRM1095;MS Mincho" w:cs="SFRM1095;MS Mincho" w:ascii="Times New Roman" w:hAnsi="Times New Roman"/>
          <w:sz w:val="24"/>
          <w:lang w:val="en-US"/>
        </w:rPr>
        <w:t xml:space="preserve"> MPI_Recv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SFRM1095;MS Mincho" w:cs="SFRM1095;MS Mincho" w:ascii="Times New Roman" w:hAnsi="Times New Roman"/>
          <w:sz w:val="24"/>
        </w:rPr>
        <w:t>Напишите программу для измерения времени передачи ве-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щественных данных двойной точности от одного процесса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другому. Для усреднения накладных расходов следует: по-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вторить достаточное количество операций пересылок для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получения времени в пределах долей секунды (образцо-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вое решение делает 100000/size итераций для целых size),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повторить тестирование несколько раз (например, 10) и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усреднить результаты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SFRM1095;MS Mincho" w:cs="SFRM1095;MS Mincho" w:ascii="Times New Roman" w:hAnsi="Times New Roman"/>
          <w:sz w:val="24"/>
        </w:rPr>
        <w:t>Напишите программу, которая читает целое значение с тер-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минала и посылает его всем MPI–процессам. Каждый про-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цесс должен печатать свой номер и полученное значение.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Значения следует читать, пока не появится на входе отри-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цательное целое число.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. Напишите программу, которая реализует параллельный ал-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горитм для задачи нахождения скалярного произведения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двух векторов.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Напишите программу, которая реализует параллельный ал-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горитм для произведения вектора на матрицу. Будем счи-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тать, что матрица и вектор генерируются в нулевом про-</w:t>
      </w:r>
    </w:p>
    <w:p>
      <w:pPr>
        <w:pStyle w:val="Normal"/>
        <w:autoSpaceDE w:val="false"/>
        <w:rPr/>
      </w:pPr>
      <w:r>
        <w:rPr>
          <w:rFonts w:eastAsia="SFRM1095;MS Mincho" w:cs="SFRM1095;MS Mincho" w:ascii="Times New Roman" w:hAnsi="Times New Roman"/>
          <w:sz w:val="24"/>
        </w:rPr>
        <w:t>цессе, затем рассылаются всем процессам. Каждый про-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цесс считает n/size элементов результирующего вектора,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где n –количество строк матрицы, size –число процессов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приложения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SFRM1095;MS Mincho" w:cs="SFRM1095;MS Mincho" w:ascii="Times New Roman" w:hAnsi="Times New Roman"/>
          <w:sz w:val="24"/>
        </w:rPr>
        <w:t>Напишите программу пересылки по num чисел типа int из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i-го столбца массива 100х150 от каждого процесса в кор-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невой.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Напишите программу, которая читает целое значение и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значение двойной точности с терминала и посылает одной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командой MPI_Bcast эти значения всем MPI–процессам.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Каждый процесс должен печатать свой номер и получен-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ные значения. Значения следует читать, пока не появится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на входе отрицательное целое число. Используйте возмож-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ности MPI для создания новых типов данных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SFRM1095;MS Mincho" w:cs="SFRM1095;MS Mincho" w:ascii="Times New Roman" w:hAnsi="Times New Roman"/>
          <w:sz w:val="24"/>
        </w:rPr>
        <w:t>Напишите программу для измерения времени, необ-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ходимого для выполнения MPI_Allreduce на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MPI_COMM_WORLD. Как изменяются характеристики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для MPI_Allreduce при изменении размера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MPI_COMM_WORLD?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Напишите программу для измерения времени, необходимо-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го для выполнения MPI_Barrier на MPI_COMM_WORLD.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Как изменяются характеристики для MPI_Barrier при из-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менении размера MPI_COMM_WORLD?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Пусть A(n,m)  матрица, созданная в процессе 0. Напри-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мер, она может быть прочитана из памяти или уже была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вычислена. Пусть имеем 4 процесса, и процесс 0 посылает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части этой матрицы другим процессам. Процессор 1 полу-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чает A(i,j) для i=n/2+1,...,n, j=1,...,m/2. Процессор 2 полу-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чает A(i,j) для i=1,...,n/2, j=m/2+1,...,m. Процессор 3 по-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лучает A(i,j) для i=n/2+1,...,n и j=m/2,...,m . Это двумер-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ная декомпозиция А на четыре процесса. Напишите про-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грамму рассылки частей матрицы по процессам, исполь-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зуйте MPI_Scatterv, чтобы послать данные из процессора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0 всем другим процессам (включая процесс 0).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Напишите программу, в которой каждый процесс генери-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рует часть матрицы псевдослучайных чисел и передает все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части в матрицу главному процессу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SFRM1095;MS Mincho" w:cs="SFRM1095;MS Mincho" w:ascii="Times New Roman" w:hAnsi="Times New Roman"/>
          <w:sz w:val="24"/>
        </w:rPr>
        <w:t>Напишите программу нахождения максимального значе-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ния и его индекс из массива чисел, равномерно распреде-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  <w:t>ленного по процессам.</w:t>
      </w:r>
    </w:p>
    <w:p>
      <w:pPr>
        <w:pStyle w:val="Normal"/>
        <w:autoSpaceDE w:val="false"/>
        <w:rPr>
          <w:rFonts w:ascii="Times New Roman" w:hAnsi="Times New Roman" w:eastAsia="SFRM1095;MS Mincho" w:cs="SFRM1095;MS Mincho"/>
          <w:sz w:val="24"/>
        </w:rPr>
      </w:pPr>
      <w:r>
        <w:rPr>
          <w:rFonts w:eastAsia="SFRM1095;MS Mincho" w:cs="SFRM1095;MS Mincho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eastAsia="SFRM1095;MS Mincho" w:cs="Times New Roman"/>
          <w:sz w:val="24"/>
        </w:rPr>
      </w:pPr>
      <w:r>
        <w:rPr>
          <w:rFonts w:eastAsia="SFRM1095;MS Mincho"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SFRM1095;MS Mincho" w:cs="SFRM1095;MS Minch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eastAsia="zh-CN" w:bidi="ar-SA"/>
    </w:rPr>
  </w:style>
  <w:style w:type="character" w:styleId="WW8Num1z0">
    <w:name w:val="WW8Num1z0"/>
    <w:qFormat/>
    <w:rPr>
      <w:rFonts w:eastAsia="SFRM1095;MS Mincho" w:cs="SFRM1095;MS Mincho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5:29:00Z</dcterms:created>
  <dc:creator>Valued eMachines Customer</dc:creator>
  <dc:description/>
  <dc:language>en-US</dc:language>
  <cp:lastModifiedBy>lavrova</cp:lastModifiedBy>
  <dcterms:modified xsi:type="dcterms:W3CDTF">2020-11-25T05:29:00Z</dcterms:modified>
  <cp:revision>2</cp:revision>
  <dc:subject/>
  <dc:title/>
</cp:coreProperties>
</file>