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ИНОБРНАУКИ РОСС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едеральное государствен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ысше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«Омский государственный университет им. Ф.М. Достоевского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sz w:val="30"/>
          <w:szCs w:val="3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sz w:val="30"/>
          <w:szCs w:val="3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Отч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по производственной практик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ыполнил студент группы СИБ-731-ЗИ-0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курса заочной формы обуч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 направлению подготовки бакалаври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09.03.01 «Информатика и вычислительная техник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ФИО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дпись студента:  _____________________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ата сдачи отчета: «____» ____________202 __ г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ценка руководителя </w:t>
        <w:br/>
        <w:t xml:space="preserve">практики от ОмГУ:                ___________           ____________    Д.Н. Лавров 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  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подпис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____»____________________ 202 __ г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WenQuanYi Micro Hei" w:cs="Lohit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ohit Devanagari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3:19:00Z</dcterms:created>
  <dc:creator>dmtrl</dc:creator>
  <dc:description/>
  <cp:keywords/>
  <dc:language>en-US</dc:language>
  <cp:lastModifiedBy>dmtrl</cp:lastModifiedBy>
  <cp:lastPrinted>2017-12-13T14:37:00Z</cp:lastPrinted>
  <dcterms:modified xsi:type="dcterms:W3CDTF">2020-04-28T11:52:00Z</dcterms:modified>
  <cp:revision>3</cp:revision>
  <dc:subject/>
  <dc:title>Минобрнауки России</dc:title>
</cp:coreProperties>
</file>